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18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MATERIAIS DE LIMPEZA E HIGIENE para atender às necessidades das SECRETARIAS MUNICIPAIS, SUBPREFEITURAS E FUNDAÇÃO D. JOÃO VI, pelo período de 01 (um) ano</w:t>
      </w:r>
      <w:r>
        <w:rPr>
          <w:rFonts w:cs="Calibri" w:ascii="Azo Sans Md" w:hAnsi="Azo Sans Md"/>
          <w:b/>
          <w:sz w:val="18"/>
          <w:szCs w:val="18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90.01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08145" cy="9715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081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9T13:20:00Z</dcterms:modified>
  <cp:revision>10</cp:revision>
  <dc:subject/>
  <dc:title>Ilmo Sr</dc:title>
</cp:coreProperties>
</file>